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29 Orissaare-Leisi-Mustjala km-l 14,37-14,5 vas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163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12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4-09T09:12:00Z</dcterms:modified>
  <cp:revision>2</cp:revision>
  <dc:subject/>
  <dc:title/>
</cp:coreProperties>
</file>